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be am Wochenende 2-Phasen kurz getestet.</w:t>
      </w:r>
    </w:p>
    <w:p>
      <w:pPr>
        <w:pStyle w:val="Normal"/>
        <w:rPr/>
      </w:pPr>
      <w:r>
        <w:rPr/>
        <w:t>- Es sollte eine Designtechnische Anpassung an Horse-Sport vorgenommen werden. (z.B. Eingabe erlaubte Zeit, Aktivierung der Lichtschranken)</w:t>
        <w:br/>
      </w:r>
      <w:r>
        <w:rPr>
          <w:color w:val="0000FF"/>
        </w:rPr>
        <w:t>-Bitte alles gut beschreiben!</w:t>
      </w:r>
    </w:p>
    <w:p>
      <w:pPr>
        <w:pStyle w:val="Normal"/>
        <w:rPr>
          <w:color w:val="0000FF"/>
        </w:rPr>
      </w:pPr>
      <w:r>
        <w:rPr/>
        <w:t>- Automatisches speichern der Ergebnisse in die Liste funktionierte nicht</w:t>
        <w:br/>
      </w:r>
      <w:r>
        <w:rPr>
          <w:color w:val="0000FF"/>
        </w:rPr>
        <w:t>+ Schon funktioniert</w:t>
      </w:r>
    </w:p>
    <w:p>
      <w:pPr>
        <w:pStyle w:val="Normal"/>
        <w:rPr/>
      </w:pPr>
      <w:r>
        <w:rPr>
          <w:color w:val="0000FF"/>
        </w:rPr>
        <w:t>+ Button „N</w:t>
      </w:r>
      <w:r>
        <w:rPr>
          <w:color w:val="0000FF"/>
          <w:lang w:val="ru-RU"/>
        </w:rPr>
        <w:t>ä</w:t>
      </w:r>
      <w:r>
        <w:rPr>
          <w:color w:val="0000FF"/>
        </w:rPr>
        <w:t>chster“</w:t>
      </w:r>
    </w:p>
    <w:p>
      <w:pPr>
        <w:pStyle w:val="Normal"/>
        <w:rPr>
          <w:color w:val="0000FF"/>
        </w:rPr>
      </w:pPr>
      <w:r>
        <w:rPr>
          <w:color w:val="0000FF"/>
        </w:rPr>
        <w:t>+ Einstellunge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- Start 1.Phase sollte "F11" sein wie bei HorseSport. "F12" sollte Ziel 1. Phase und gleichzeitig Start 2. Phase sein.  Das erneute Aktivieren, für Ziel 2.Phase, sollte ebenfalls "F12" sein.</w:t>
        <w:br/>
      </w:r>
      <w:r>
        <w:rPr>
          <w:color w:val="0000FF"/>
        </w:rPr>
        <w:t>+Start F5, Stopp F9. S. Tabelle und da ändern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-sport 6.2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Phasen-Springen 6.27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1]  = Hilf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2]  = Einstellung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3]  = Inform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4]  = Countdown Timer Start (Anhalten / Fortsetzen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5]  = START (Handzeitnahme ohne Lichtschranken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6]  =  +6 Sekunden (Zeitkorrektur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7]  = H/F Anhalten/Fortsetz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8]  =  +8 Strafsekund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9]  = STOPP (Handzeitnahm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10] = +10 Strafsekunden (beim Tasteloslassen!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1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1</w:t>
            </w:r>
            <w:r>
              <w:rPr>
                <w:rFonts w:cs="Courier New" w:ascii="Courier New" w:hAnsi="Courier New"/>
              </w:rPr>
              <w:t xml:space="preserve">] = Kontakt der 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1</w:t>
            </w:r>
            <w:r>
              <w:rPr>
                <w:rFonts w:cs="Courier New" w:ascii="Courier New" w:hAnsi="Courier New"/>
              </w:rPr>
              <w:t>. Start-Lichtschranke frei/gesperrt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1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2</w:t>
            </w:r>
            <w:r>
              <w:rPr>
                <w:rFonts w:cs="Courier New" w:ascii="Courier New" w:hAnsi="Courier New"/>
              </w:rPr>
              <w:t xml:space="preserve">] = Kontakt der 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2</w:t>
            </w:r>
            <w:r>
              <w:rPr>
                <w:rFonts w:cs="Courier New" w:ascii="Courier New" w:hAnsi="Courier New"/>
              </w:rPr>
              <w:t>. Stopp-Lichtschranke frei/gesperrt 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+] = +4 Fehler Punkt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-] = -4 Fehler (wenn mehr geklickt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3] = +3 Hindernisspringfehler Punkte (Halle)</w:t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[Strg] + [5] = +5 Springfehler Punkten / Sek. (Außen, bis 2006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6] = +6 Hindernisfehler / Verweigerung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8] = +8 Fehler Punkt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S] = Protokoll speichern als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T] = TV-Modus zum Testen (EIN/AU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O] = Starterliste oder gespeichertes Protokoll öffn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P] = Ausdrucken (Print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x] = Eliminier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v] = Eintrag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n] = Nächster / Neu und 00:00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1</w:t>
            </w:r>
            <w:r>
              <w:rPr>
                <w:rFonts w:cs="Courier New" w:ascii="Courier New" w:hAnsi="Courier New"/>
              </w:rPr>
              <w:t xml:space="preserve">]  = 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1</w:t>
            </w:r>
            <w:r>
              <w:rPr>
                <w:rFonts w:cs="Courier New" w:ascii="Courier New" w:hAnsi="Courier New"/>
              </w:rPr>
              <w:t>. Startlichtschranke 1. Phase (frei/gesperrt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2</w:t>
            </w:r>
            <w:r>
              <w:rPr>
                <w:rFonts w:cs="Courier New" w:ascii="Courier New" w:hAnsi="Courier New"/>
              </w:rPr>
              <w:t xml:space="preserve">]  = 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2</w:t>
            </w:r>
            <w:r>
              <w:rPr>
                <w:rFonts w:cs="Courier New" w:ascii="Courier New" w:hAnsi="Courier New"/>
              </w:rPr>
              <w:t>. Startlichtschranke 2. Phase (frei/gesperrt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3</w:t>
            </w:r>
            <w:r>
              <w:rPr>
                <w:rFonts w:cs="Courier New" w:ascii="Courier New" w:hAnsi="Courier New"/>
              </w:rPr>
              <w:t xml:space="preserve">]  = </w:t>
            </w:r>
            <w:r>
              <w:rPr>
                <w:rFonts w:cs="Courier New" w:ascii="Courier New" w:hAnsi="Courier New"/>
                <w:b/>
                <w:color w:val="FF0000"/>
                <w:u w:val="single"/>
              </w:rPr>
              <w:t>3</w:t>
            </w:r>
            <w:r>
              <w:rPr>
                <w:rFonts w:cs="Courier New" w:ascii="Courier New" w:hAnsi="Courier New"/>
              </w:rPr>
              <w:t>. Ziel-Lichtschranke 2. Phase (frei/gesperrt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[F4]  = </w:t>
            </w:r>
            <w:r>
              <w:rPr>
                <w:rFonts w:cs="Courier New" w:ascii="Courier New" w:hAnsi="Courier New"/>
                <w:lang w:val="en-GB"/>
              </w:rPr>
              <w:t xml:space="preserve">Countdown Timer Start </w:t>
            </w:r>
            <w:r>
              <w:rPr>
                <w:rFonts w:cs="Courier New" w:ascii="Courier New" w:hAnsi="Courier New"/>
              </w:rPr>
              <w:t>(Anhalten / Fortsetzen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5]  = START (Hand-Start 1. und 2. Phase zum Testen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6]  = + 6 Strafsekunden (für die aktuelle Phase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7]  = H/F Anhalten/Fortsetzen (für die aktuelle Phas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8]  = + 8 Strafsekund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F9]  = STOPP (Abbrechen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10] = + 10 Strafsekund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11] = Eliminier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F12] = Eintrag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Strg] + [4] = + 4 oder 3 Sprungfehl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6] = + 6 Sprungfehl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Strg] + [8] = + 8 Sprungfehl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[Alt] + [1] = TV-TOP10 ([Esc] = Au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t] + [2] = TV-Zeitanzeig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t] + [e] = Einstellung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t] + [d] = Druck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t] + [n] = Nächs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Alt] + [b] = Been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7:19:00Z</dcterms:created>
  <dc:creator>irop</dc:creator>
  <dc:description/>
  <cp:keywords/>
  <dc:language>en-US</dc:language>
  <cp:lastModifiedBy>irop</cp:lastModifiedBy>
  <dcterms:modified xsi:type="dcterms:W3CDTF">2007-07-11T18:05:00Z</dcterms:modified>
  <cp:revision>6</cp:revision>
  <dc:subject/>
  <dc:title>habe am Wochenende 2-Phasen kurz getestet</dc:title>
</cp:coreProperties>
</file>